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LA TOUR NOIRE ~</w:t>
      </w:r>
    </w:p>
    <w:p>
      <w:pPr>
        <w:pStyle w:val="Normal"/>
        <w:rPr/>
      </w:pPr>
      <w:r>
        <w:rPr/>
      </w:r>
    </w:p>
    <w:p>
      <w:pPr>
        <w:pStyle w:val="Normal"/>
        <w:rPr/>
      </w:pPr>
      <w:r>
        <w:rPr/>
        <w:t> </w:t>
      </w:r>
    </w:p>
    <w:p>
      <w:pPr>
        <w:pStyle w:val="Normal"/>
        <w:rPr/>
      </w:pPr>
      <w:r>
        <w:rPr/>
      </w:r>
    </w:p>
    <w:p>
      <w:pPr>
        <w:pStyle w:val="Normal"/>
        <w:rPr/>
      </w:pPr>
      <w:r>
        <w:rPr/>
        <w:t>Ce scénario conviendra parfaitement à des enragés du Chaos en quête de puissance (une seule condition : ne pas être un adorateur d'Orunlu, dit "Le Gardien") ou encore à un groupe de personnages loyaux désireux d'exterminer toute influence chaotique là où elle se trouve. Les Pjs vont être amenés à changer de Plan et à découvrir Orunlu, un Dieu mineur qui n'apprécie pas franchement les intrus....</w:t>
      </w:r>
    </w:p>
    <w:p>
      <w:pPr>
        <w:pStyle w:val="Normal"/>
        <w:rPr/>
      </w:pPr>
      <w:r>
        <w:rPr/>
      </w:r>
    </w:p>
    <w:p>
      <w:pPr>
        <w:pStyle w:val="Normal"/>
        <w:rPr/>
      </w:pPr>
      <w:r>
        <w:rPr/>
      </w:r>
    </w:p>
    <w:p>
      <w:pPr>
        <w:pStyle w:val="Normal"/>
        <w:rPr/>
      </w:pPr>
      <w:r>
        <w:rPr/>
        <w:t>Introduction</w:t>
      </w:r>
    </w:p>
    <w:p>
      <w:pPr>
        <w:pStyle w:val="Normal"/>
        <w:rPr/>
      </w:pPr>
      <w:r>
        <w:rPr/>
      </w:r>
    </w:p>
    <w:p>
      <w:pPr>
        <w:pStyle w:val="Normal"/>
        <w:rPr/>
      </w:pPr>
      <w:r>
        <w:rPr/>
      </w:r>
    </w:p>
    <w:p>
      <w:pPr>
        <w:pStyle w:val="Normal"/>
        <w:rPr/>
      </w:pPr>
      <w:r>
        <w:rPr/>
        <w:t>L'aventure peut débuter dans n'importe quelle bourgade des Jeunes Royaumes. Je recommande pourtant au MJ de choisir un lieu en rapport avec les origines d'un des personnages (son village natal, là où vit sa famille, etc). Cela mettra un peut de piment à l'affaire et pourrait également influencer le cours des choses...</w:t>
      </w:r>
    </w:p>
    <w:p>
      <w:pPr>
        <w:pStyle w:val="Normal"/>
        <w:rPr/>
      </w:pPr>
      <w:r>
        <w:rPr/>
      </w:r>
    </w:p>
    <w:p>
      <w:pPr>
        <w:pStyle w:val="Normal"/>
        <w:rPr/>
      </w:pPr>
      <w:r>
        <w:rPr/>
        <w:t>"....si tu ne te plais pas en ville, alors vas vivre à la campagne..."                                                                                                  proverbe Vilmirien</w:t>
      </w:r>
    </w:p>
    <w:p>
      <w:pPr>
        <w:pStyle w:val="Normal"/>
        <w:rPr/>
      </w:pPr>
      <w:r>
        <w:rPr/>
      </w:r>
    </w:p>
    <w:p>
      <w:pPr>
        <w:pStyle w:val="Normal"/>
        <w:rPr/>
      </w:pPr>
      <w:r>
        <w:rPr/>
        <w:t>C'est effectivement en pleine campagne que débute l'aventure. Les Pjs voyagent tranquillement vers Esthar, petit village paisible où l'un d'eux a toute sa famille. Ils sont sur le point d'arriver lorsqu'une odeur de brûlé se fait sentir, et des volutes de fumée noire envahissent le ciel. Si les Pjs gravissent la colline qui surplombe le village, un sinistre spectacle s'offre à leurs yeux : la plupart des maisons sont en feu, des combats font rage, opposant les paysans à une meute de loups noirs et à une dizaine de cavaliers aux armures verdâtres, sur lesquelles se reflètent les flammes qui entourent les combattants. L'issu du combat ne fait aucun doute. Un jet réussi sous la compétence "Voir" permet en outre de repérer à la limite du champs de vision une Tour sombre, à moitié cachée par la poussière et la fumée. Aucun doute pour le personnage originaire de la région : il n'y a jamais eu d'ouvrage fortifié dans les environs...</w:t>
      </w:r>
    </w:p>
    <w:p>
      <w:pPr>
        <w:pStyle w:val="Normal"/>
        <w:rPr/>
      </w:pPr>
      <w:r>
        <w:rPr/>
      </w:r>
    </w:p>
    <w:p>
      <w:pPr>
        <w:pStyle w:val="Normal"/>
        <w:rPr/>
      </w:pPr>
      <w:r>
        <w:rPr/>
        <w:t>Le village se trouve à environ 1,5 km de l'emplacement des Pjs, mais la colline est abrupte et il faudra compter quelques minutes pour l'atteindre. Alors que les aventuriers descendront la colline, s'enfonçant parmi les arbres et perdant le village de vue, le ciel s'assombrira subitement et le tonnerre se mettra à gronder. Leurs montures seront prises de panique et un jet d'"Équitation" sera nécessaire pour continuer à avancer. La pluie se mettra de la partie, avec une violence rare pour la saison. Les premières maisons apparaîtront enfin, à moitié calcinées. Des cadavres au visage crispé par la peur encombrent les rues habituellement si calmes...</w:t>
      </w:r>
    </w:p>
    <w:p>
      <w:pPr>
        <w:pStyle w:val="Normal"/>
        <w:rPr/>
      </w:pPr>
      <w:r>
        <w:rPr/>
      </w:r>
    </w:p>
    <w:p>
      <w:pPr>
        <w:pStyle w:val="Normal"/>
        <w:rPr/>
      </w:pPr>
      <w:r>
        <w:rPr/>
        <w:t>A peine les Pjs auront-ils parcouru une quinzaine de mètres dans la village, que des loups jailliront des quelques habitations intactes, pour leur sauter à la gorge. Leur regard est rouge comme les braises et ils ne font aucun bruit en se déplaçant. Ils auront sans aucun doute l'avantage de la surprise .</w:t>
      </w:r>
    </w:p>
    <w:p>
      <w:pPr>
        <w:pStyle w:val="Normal"/>
        <w:rPr/>
      </w:pPr>
      <w:r>
        <w:rPr/>
      </w:r>
    </w:p>
    <w:p>
      <w:pPr>
        <w:pStyle w:val="Normal"/>
        <w:rPr/>
      </w:pPr>
      <w:r>
        <w:rPr/>
      </w:r>
    </w:p>
    <w:p>
      <w:pPr>
        <w:pStyle w:val="Normal"/>
        <w:rPr/>
      </w:pPr>
      <w:r>
        <w:rPr/>
        <w:t xml:space="preserve">Loups de L'Enfer Rouge </w:t>
      </w:r>
    </w:p>
    <w:p>
      <w:pPr>
        <w:pStyle w:val="Normal"/>
        <w:rPr/>
      </w:pPr>
      <w:r>
        <w:rPr/>
      </w:r>
    </w:p>
    <w:p>
      <w:pPr>
        <w:pStyle w:val="Normal"/>
        <w:rPr/>
      </w:pPr>
      <w:r>
        <w:rPr/>
        <w:t xml:space="preserve">For 20 / Con 25 / Tai 15 / Int 8 / Pou 12 / Dex 15           Points de Vie 28       Armure(fourrure) -3     </w:t>
      </w:r>
    </w:p>
    <w:p>
      <w:pPr>
        <w:pStyle w:val="Normal"/>
        <w:rPr/>
      </w:pPr>
      <w:r>
        <w:rPr/>
      </w:r>
    </w:p>
    <w:p>
      <w:pPr>
        <w:pStyle w:val="Normal"/>
        <w:rPr/>
      </w:pPr>
      <w:r>
        <w:rPr/>
        <w:t>Morsure    55%          Dégâts 2D8-2        /   Griffes (2att/round)   45%              Dégâts   1D8+2</w:t>
      </w:r>
    </w:p>
    <w:p>
      <w:pPr>
        <w:pStyle w:val="Normal"/>
        <w:rPr/>
      </w:pPr>
      <w:r>
        <w:rPr/>
      </w:r>
    </w:p>
    <w:p>
      <w:pPr>
        <w:pStyle w:val="Normal"/>
        <w:rPr/>
      </w:pPr>
      <w:r>
        <w:rPr/>
        <w:t xml:space="preserve">Compétences :  Pister 90%     /    Chercher  75%    /     Dépl. Silencieux 100%    /    Se cacher 85%                         Eviter   75% </w:t>
      </w:r>
    </w:p>
    <w:p>
      <w:pPr>
        <w:pStyle w:val="Normal"/>
        <w:rPr/>
      </w:pPr>
      <w:r>
        <w:rPr/>
      </w:r>
    </w:p>
    <w:p>
      <w:pPr>
        <w:pStyle w:val="Normal"/>
        <w:rPr/>
      </w:pPr>
      <w:r>
        <w:rPr/>
        <w:t>Les Pjs devront faire un jet de SAN, car enfin, ces loups qui se battent sans grogner ni provoquer aucun bruit, c'est assez angoissant...(perte 1D4 pts en cas d'echec). Si un loup est abattu, son image deviendra de plus en plus flou, puis disparaîtra complètement (avec un bruit comparable à une cannette que l'on décapsule).</w:t>
      </w:r>
    </w:p>
    <w:p>
      <w:pPr>
        <w:pStyle w:val="Normal"/>
        <w:rPr/>
      </w:pPr>
      <w:r>
        <w:rPr/>
      </w:r>
    </w:p>
    <w:p>
      <w:pPr>
        <w:pStyle w:val="Normal"/>
        <w:rPr/>
      </w:pPr>
      <w:r>
        <w:rPr/>
        <w:t>Une fois débarrassés des loups (qui se battront tous jusqu'à la mort), les Pjs pourront enfin fouiller le village en quête d'éventuels survivants. Le nombre des morts est très largement inférieur au nombre des habitants, pourtant toute vie semble avoir déserté les lieux. Après un bon moment, les Pjs trouveront finalement un vieillard mourant, qui leur expliquera dans un râle que les cavaliers ont emmené avec eux tous les habitants du village, et il pointera le doigt en direction de la Tour. Une fois rendus sur place, il faudra bien se rendre à l'évidence : la Tour a disparu, marquant cependant la terre à son emplacement d'un anneau noirâtre. Le soleil refera timidement son apparition, éclairant un paysage de désolation...</w:t>
      </w:r>
    </w:p>
    <w:p>
      <w:pPr>
        <w:pStyle w:val="Normal"/>
        <w:rPr/>
      </w:pPr>
      <w:r>
        <w:rPr/>
      </w:r>
    </w:p>
    <w:p>
      <w:pPr>
        <w:pStyle w:val="Normal"/>
        <w:rPr/>
      </w:pPr>
      <w:r>
        <w:rPr/>
        <w:t>"....si un inconnu te pose plus de trois questions, alors tues le."                                                                                                   adage Pantangien</w:t>
      </w:r>
    </w:p>
    <w:p>
      <w:pPr>
        <w:pStyle w:val="Normal"/>
        <w:rPr/>
      </w:pPr>
      <w:r>
        <w:rPr/>
      </w:r>
    </w:p>
    <w:p>
      <w:pPr>
        <w:pStyle w:val="Normal"/>
        <w:rPr/>
      </w:pPr>
      <w:r>
        <w:rPr/>
        <w:t>Les joueurs en sont là de leurs réflexions lorsqu'ils aperçoivent un homme à cheval, qui semble venir du village en ruines. Il porte une vielle armure de cuir, une épée longue qui semble avoir pas mal servi et ses vêtements sont couverts de poussière. Son visage aux traits marqués est à moitié caché par de longs cheveux couleur de jais. Il stoppe son destrier à une dizaine de mètres des Pjs et prononce ces quelques mots : " Bonjour, je suis Rijel "...avant de descendre de cheval et de monter un petit campement.</w:t>
      </w:r>
    </w:p>
    <w:p>
      <w:pPr>
        <w:pStyle w:val="Normal"/>
        <w:rPr/>
      </w:pPr>
      <w:r>
        <w:rPr/>
      </w:r>
    </w:p>
    <w:p>
      <w:pPr>
        <w:pStyle w:val="Normal"/>
        <w:rPr/>
      </w:pPr>
      <w:r>
        <w:rPr/>
        <w:t>Rijel, Agent de la Balance</w:t>
      </w:r>
    </w:p>
    <w:p>
      <w:pPr>
        <w:pStyle w:val="Normal"/>
        <w:rPr/>
      </w:pPr>
      <w:r>
        <w:rPr/>
      </w:r>
    </w:p>
    <w:p>
      <w:pPr>
        <w:pStyle w:val="Normal"/>
        <w:rPr/>
      </w:pPr>
      <w:r>
        <w:rPr/>
        <w:t>Pour ceux qui l'ignorent, les Agents de la Balance ( dont nul ne connaît les origines, ni le nombre exacte ), n'ont qu'un seul but : maintenir l'Equilibre entre Loi et Chaos et éviter que le monde ne courre à sa destruction. Ils ne portent aucun jugement sur les différents cultes et ne révèlent jamais leur véritable nature ni les buts qu'ils poursuivent. Aussi Rijel se fera-t-il passer pour un sorcier ou un adorateur de la Loi, selon ses interlocuteurs, et il jouera constamment sur la corde sensible et leurs motivations.</w:t>
      </w:r>
    </w:p>
    <w:p>
      <w:pPr>
        <w:pStyle w:val="Normal"/>
        <w:rPr/>
      </w:pPr>
      <w:r>
        <w:rPr/>
      </w:r>
    </w:p>
    <w:p>
      <w:pPr>
        <w:pStyle w:val="Normal"/>
        <w:rPr/>
      </w:pPr>
      <w:r>
        <w:rPr/>
        <w:t>Il révélera aux Pjs la nature exacte de la Tour Noire, d'où elle vient et qui l'utilise :</w:t>
      </w:r>
    </w:p>
    <w:p>
      <w:pPr>
        <w:pStyle w:val="Normal"/>
        <w:rPr/>
      </w:pPr>
      <w:r>
        <w:rPr/>
      </w:r>
    </w:p>
    <w:p>
      <w:pPr>
        <w:pStyle w:val="Normal"/>
        <w:rPr/>
      </w:pPr>
      <w:r>
        <w:rPr/>
        <w:t>"..cette Tour est originaire du plan de l'Enfer Rouge, un des sept mondes dominés par Orunlu, un Seigneur du Chaos appelé aussi le Gardien. Elle peut voyager à travers les plans grâce au joyau qu'elle renferme : le Cœur de Rwwl'am Shern. Les 7 cavaliers du Chaos, qui sont les gardiens de la Tour, capturent les habitants qu'ils rencontrent afin d'en faire les esclaves éternels d'Orunlu, leur Seigneur. Tous les habitants de ce village sont dorénavant les âmes damnées du Chaos. La seule solution pour arrêter ce carnage est de s'emparer de la pierre magique. On ne peut pas deviner où se trouvera prochainement la Tour, car ses destinations sont en perpétuel changement. Il faudra donc se rendre dans l'Enfer Rouge, pour trouver la Tour sur son plan d'origine..."</w:t>
      </w:r>
    </w:p>
    <w:p>
      <w:pPr>
        <w:pStyle w:val="Normal"/>
        <w:rPr/>
      </w:pPr>
      <w:r>
        <w:rPr/>
      </w:r>
    </w:p>
    <w:p>
      <w:pPr>
        <w:pStyle w:val="Normal"/>
        <w:rPr/>
      </w:pPr>
      <w:r>
        <w:rPr/>
        <w:t>Les motivations des Pjs :</w:t>
      </w:r>
    </w:p>
    <w:p>
      <w:pPr>
        <w:pStyle w:val="Normal"/>
        <w:rPr/>
      </w:pPr>
      <w:r>
        <w:rPr/>
      </w:r>
    </w:p>
    <w:p>
      <w:pPr>
        <w:pStyle w:val="Normal"/>
        <w:rPr/>
      </w:pPr>
      <w:r>
        <w:rPr/>
        <w:t>Si les Pjs sont des adorateurs de la Loi, la motivation est évidente : contrecarrer les plans du Chaos;</w:t>
      </w:r>
    </w:p>
    <w:p>
      <w:pPr>
        <w:pStyle w:val="Normal"/>
        <w:rPr/>
      </w:pPr>
      <w:r>
        <w:rPr/>
      </w:r>
    </w:p>
    <w:p>
      <w:pPr>
        <w:pStyle w:val="Normal"/>
        <w:rPr/>
      </w:pPr>
      <w:r>
        <w:rPr/>
        <w:t>Si les Pjs adorent le Chaos ou sont neutres, Rijel leur parlera des pouvoirs immenses du Cœur de Rwwl'am Shern. Il donne puissance et richesse à son propriétaire. L'usage que peut en faire un sorcier est immense.</w:t>
      </w:r>
    </w:p>
    <w:p>
      <w:pPr>
        <w:pStyle w:val="Normal"/>
        <w:rPr/>
      </w:pPr>
      <w:r>
        <w:rPr/>
      </w:r>
    </w:p>
    <w:p>
      <w:pPr>
        <w:pStyle w:val="Normal"/>
        <w:rPr/>
      </w:pPr>
      <w:r>
        <w:rPr/>
        <w:t>Enfin, la possibilité de retrouver et sauver les membres de sa famille devrait motiver au moins un des personnages (si le MJ a choisi cette option).</w:t>
      </w:r>
    </w:p>
    <w:p>
      <w:pPr>
        <w:pStyle w:val="Normal"/>
        <w:rPr/>
      </w:pPr>
      <w:r>
        <w:rPr/>
      </w:r>
    </w:p>
    <w:p>
      <w:pPr>
        <w:pStyle w:val="Normal"/>
        <w:rPr/>
      </w:pPr>
      <w:r>
        <w:rPr/>
        <w:t>Rijel ne pourra pas en dire plus. Si on le questionne sur l'origine de ses "connaissances", il évoquera de longues années passées à étudier le Chaos et ses armes. Il propose aux Pjs d'ouvrir un passage vers l'Enfer Rouge, afin de leur permettre de retrouver la Tour. Il ne pourra cependant pas les accompagner, car "....des affaires d'une extrême importance sollicite son attention...". Une question devrait vite apparaître aux joueurs : comment revenir une fois leur quête accomplie ??</w:t>
      </w:r>
    </w:p>
    <w:p>
      <w:pPr>
        <w:pStyle w:val="Normal"/>
        <w:rPr/>
      </w:pPr>
      <w:r>
        <w:rPr/>
      </w:r>
    </w:p>
    <w:p>
      <w:pPr>
        <w:pStyle w:val="Normal"/>
        <w:rPr/>
      </w:pPr>
      <w:r>
        <w:rPr/>
        <w:t>D'après Rijel, il suffira à la personne détenant la Pierre de se concentrer sur leur emplacement actuel dans les Jeunes Royaumes. Si un petit futé fait remarquer qu'en cas d'échec de la quête, il leur sera impossible de revenir, Rijel sortira alors de sa veste un pendentif en fil d'argent retenant une pierre opaque. Le personnage qui mettrait ce pendentif autour de son cou reviendrait immédiatement dans les Jeunes Royaumes, ainsi que les personnes situées dans un rayon de 3 mètres autour de lui.</w:t>
      </w:r>
    </w:p>
    <w:p>
      <w:pPr>
        <w:pStyle w:val="Normal"/>
        <w:rPr/>
      </w:pPr>
      <w:r>
        <w:rPr/>
      </w:r>
    </w:p>
    <w:p>
      <w:pPr>
        <w:pStyle w:val="Normal"/>
        <w:rPr/>
      </w:pPr>
      <w:r>
        <w:rPr/>
        <w:t>Si les Pjs se déclarent prêts à partir, Rijel leur tourne le dos, lève les bras au ciel et se concentre en psalmodiant des mots incompréhensibles ( même pour un sorcier de 3ème rang..). Après quelques minutes, l'air se met à tourbillonner autour des aventuriers, le sol devient instable, une forte odeur de moisi leur emplit les narines, et ils disparaissent...</w:t>
      </w:r>
    </w:p>
    <w:p>
      <w:pPr>
        <w:pStyle w:val="Normal"/>
        <w:rPr/>
      </w:pPr>
      <w:r>
        <w:rPr/>
      </w:r>
    </w:p>
    <w:p>
      <w:pPr>
        <w:pStyle w:val="Normal"/>
        <w:rPr/>
      </w:pPr>
      <w:r>
        <w:rPr/>
        <w:t xml:space="preserve">"......la couleur Rouge signifie deux choses : le Chaos...et la mort de celui qui le contemple..." </w:t>
      </w:r>
    </w:p>
    <w:p>
      <w:pPr>
        <w:pStyle w:val="Normal"/>
        <w:rPr/>
      </w:pPr>
      <w:r>
        <w:rPr/>
      </w:r>
    </w:p>
    <w:p>
      <w:pPr>
        <w:pStyle w:val="Normal"/>
        <w:rPr/>
      </w:pPr>
      <w:r>
        <w:rPr/>
        <w:t>                                                                             </w:t>
      </w:r>
      <w:r>
        <w:rPr/>
        <w:t xml:space="preserve">un vieil ivrogne dans une taverne de Vilmiro </w:t>
      </w:r>
    </w:p>
    <w:p>
      <w:pPr>
        <w:pStyle w:val="Normal"/>
        <w:rPr/>
      </w:pPr>
      <w:r>
        <w:rPr/>
      </w:r>
    </w:p>
    <w:p>
      <w:pPr>
        <w:pStyle w:val="Normal"/>
        <w:rPr/>
      </w:pPr>
      <w:r>
        <w:rPr/>
      </w:r>
    </w:p>
    <w:p>
      <w:pPr>
        <w:pStyle w:val="Normal"/>
        <w:rPr/>
      </w:pPr>
      <w:r>
        <w:rPr/>
        <w:t> </w:t>
      </w:r>
    </w:p>
    <w:p>
      <w:pPr>
        <w:pStyle w:val="Normal"/>
        <w:rPr/>
      </w:pPr>
      <w:r>
        <w:rPr/>
      </w:r>
    </w:p>
    <w:p>
      <w:pPr>
        <w:pStyle w:val="Normal"/>
        <w:rPr/>
      </w:pPr>
      <w:r>
        <w:rPr/>
        <w:t>Les Pjs reprennent conscience sur une plage rougeâtre, la bouche emplie de sable et la tête pleine d'un bourdonnement insistant. Ils se trouvent sur un îlot rocheux, perdu au milieu d'une mer d'huile. La mer est rouge, les rochers sont rouges, et seul le ciel en perpétuel mouvement apporte une touche de vie dans le paysage embrumé. Quelques minutes passent ainsi, dans un silence absolu. Puis un craquement se fait entendre, celui d'une embarcation qui se rapproche de l'îlot. Les Pjs aperçoivent sortant du brouillard la silhouette d'un vieil homme sur une barque, qui avance comme par magie. L'esquif stoppe à une dizaine de mètres d'eux et l'homme s'approche lentement, en s'appuyant sur un épais bâton de marche. Il semble aveugle car ses yeux sont d'un gris profond et uniforme. Il se présente comme étant "Le Rôdeur", chargé par son maître de guider les nouveaux venus...Il ne précisera pas qui est son maître et ne cherchera à obtenir la réponse qu'à une seule question : que veulent les Pjs ?</w:t>
      </w:r>
    </w:p>
    <w:p>
      <w:pPr>
        <w:pStyle w:val="Normal"/>
        <w:rPr/>
      </w:pPr>
      <w:r>
        <w:rPr/>
      </w:r>
    </w:p>
    <w:p>
      <w:pPr>
        <w:pStyle w:val="Normal"/>
        <w:rPr/>
      </w:pPr>
      <w:r>
        <w:rPr/>
        <w:t>"Le Rôdeur" se trouve être en réalité Fgrr'wwtrajft (je sais, c'est imprononçable), un démon Gardien chargé de massacrer tout étranger à l'Enfer Rouge ayant des intentions belliqueuses vis-à-vis d'Orunlu, son maître. Si les joueurs dévoilent leurs intentions, il éclate alors d'un rire strident et entame une métamorphose plutôt, heu...chaotique. Il grandit jusqu'à atteindre 3 mètres, son corps devient musculeux et se couvre d'écailles, ses mains laissent place à des griffes tandis que deux paires d'yeux jaunes fixent les aventuriers avec fureur. Il crache en gage de ses intentions un jet d'acide sur le premier à s'approcher de lui ( ou à ne pas fuir assez vite, mais où ??)</w:t>
      </w:r>
    </w:p>
    <w:p>
      <w:pPr>
        <w:pStyle w:val="Normal"/>
        <w:rPr/>
      </w:pPr>
      <w:r>
        <w:rPr/>
      </w:r>
    </w:p>
    <w:p>
      <w:pPr>
        <w:pStyle w:val="Normal"/>
        <w:rPr/>
      </w:pPr>
      <w:r>
        <w:rPr/>
        <w:t>Fgrr'wwtrajft, Gardien du 3ème Cercle</w:t>
      </w:r>
    </w:p>
    <w:p>
      <w:pPr>
        <w:pStyle w:val="Normal"/>
        <w:rPr/>
      </w:pPr>
      <w:r>
        <w:rPr/>
      </w:r>
    </w:p>
    <w:p>
      <w:pPr>
        <w:pStyle w:val="Normal"/>
        <w:rPr/>
      </w:pPr>
      <w:r>
        <w:rPr/>
        <w:t>FOR 25  /  CON  30  /   TAI  24  /  INT  15  /  POU  21  /   DEX  15  /  CHA  2    Pts de Vie   42</w:t>
      </w:r>
    </w:p>
    <w:p>
      <w:pPr>
        <w:pStyle w:val="Normal"/>
        <w:rPr/>
      </w:pPr>
      <w:r>
        <w:rPr/>
      </w:r>
    </w:p>
    <w:p>
      <w:pPr>
        <w:pStyle w:val="Normal"/>
        <w:rPr/>
      </w:pPr>
      <w:r>
        <w:rPr/>
        <w:t>Armure : 6 pts ( écailles )           Jet de San       1d8 si raté   /    -1 pt si réussi</w:t>
      </w:r>
    </w:p>
    <w:p>
      <w:pPr>
        <w:pStyle w:val="Normal"/>
        <w:rPr/>
      </w:pPr>
      <w:r>
        <w:rPr/>
      </w:r>
    </w:p>
    <w:p>
      <w:pPr>
        <w:pStyle w:val="Normal"/>
        <w:rPr/>
      </w:pPr>
      <w:r>
        <w:rPr/>
        <w:t>Attaque : Griffes (X2)      78%     Dégâts     2D8    /    Morsure     68%      Dégâts    2D8+4</w:t>
      </w:r>
    </w:p>
    <w:p>
      <w:pPr>
        <w:pStyle w:val="Normal"/>
        <w:rPr/>
      </w:pPr>
      <w:r>
        <w:rPr/>
      </w:r>
    </w:p>
    <w:p>
      <w:pPr>
        <w:pStyle w:val="Normal"/>
        <w:rPr/>
      </w:pPr>
      <w:r>
        <w:rPr/>
        <w:t>* spécial     Acide (1 fois tous les 2 rounds)    58 %        Dégâts     1D8 + 4</w:t>
      </w:r>
    </w:p>
    <w:p>
      <w:pPr>
        <w:pStyle w:val="Normal"/>
        <w:rPr/>
      </w:pPr>
      <w:r>
        <w:rPr/>
      </w:r>
    </w:p>
    <w:p>
      <w:pPr>
        <w:pStyle w:val="Normal"/>
        <w:rPr/>
      </w:pPr>
      <w:r>
        <w:rPr/>
        <w:t>* pouvoir spécial :  paralyser  &gt;   tout personnage qui le touche doit effectuer une lutte de POU, s'il échoue, il est paralysé. A chaque round suivant, le Joueur a droit à un jet sous 3XPOU pour reprendre le contrôle.</w:t>
      </w:r>
    </w:p>
    <w:p>
      <w:pPr>
        <w:pStyle w:val="Normal"/>
        <w:rPr/>
      </w:pPr>
      <w:r>
        <w:rPr/>
      </w:r>
    </w:p>
    <w:p>
      <w:pPr>
        <w:pStyle w:val="Normal"/>
        <w:rPr/>
      </w:pPr>
      <w:r>
        <w:rPr/>
        <w:t xml:space="preserve">Compétences :   Éviter 74%    /    Culbute    40%    /     Sauter   65%     /      Terroriser    98% </w:t>
      </w:r>
    </w:p>
    <w:p>
      <w:pPr>
        <w:pStyle w:val="Normal"/>
        <w:rPr/>
      </w:pPr>
      <w:r>
        <w:rPr/>
      </w:r>
    </w:p>
    <w:p>
      <w:pPr>
        <w:pStyle w:val="Normal"/>
        <w:rPr/>
      </w:pPr>
      <w:r>
        <w:rPr/>
        <w:t>Si le démon est acculé, il tentera une dernière fourberie en reprenant sa forme de vieillard et en implorant les Pjs de l'épargner. Il inventera une vague histoire de malédiction qui le transforme et le pousse à tuer toutes les personnes qu'il rencontre. Si les Pjs mordent à l'hameçon, il acceptera de les conduire jusqu'à la Cité des Esclaves, mais les trahira à la première occasion.</w:t>
      </w:r>
    </w:p>
    <w:p>
      <w:pPr>
        <w:pStyle w:val="Normal"/>
        <w:rPr/>
      </w:pPr>
      <w:r>
        <w:rPr/>
      </w:r>
    </w:p>
    <w:p>
      <w:pPr>
        <w:pStyle w:val="Normal"/>
        <w:rPr/>
      </w:pPr>
      <w:r>
        <w:rPr/>
        <w:t>Si les Pjs achèvent le démon, ce qui est vivement recommandé, ils se retrouvent seuls sur l'îlot avec une vieille barque échouée, qui n'a aucune rame. Si l'un des aventuriers monte à bord de cette barque, il se retrouvera soudain paralysé et sentira comme un étau se refermer sur son crâne. Il entendra un hurlement ravi ( jet de SAN / - 2 points en cas d'échec) et comprendra (peut-être trop tard) que cette barque n'est pas un objet ordinaire... Il s'agit en fait d'une entité démoniaque de voyage possédant un POU de 20. Une lutte de POU s'engage entre le Pj et le démon, dont l'enjeu est le contrôle de la barque afin de pouvoir la diriger où bon lui semblera. Si le Pj échoue, son Pou est immédiatement et définitivement divisé par 2 et il sombre dans l'inconscience pour 1D8 rounds. Les autres personnages présents disposent d'un unique round pour monter dans la barque et unir leur POU...s'ils ne sont pas surpris.</w:t>
      </w:r>
    </w:p>
    <w:p>
      <w:pPr>
        <w:pStyle w:val="Normal"/>
        <w:rPr/>
      </w:pPr>
      <w:r>
        <w:rPr/>
      </w:r>
    </w:p>
    <w:p>
      <w:pPr>
        <w:pStyle w:val="Normal"/>
        <w:rPr/>
      </w:pPr>
      <w:r>
        <w:rPr/>
        <w:t>Le comité d'accueil étant enfin sous contrôle, les Pjs peuvent se lancer à la recherche de la Cité des Esclaves, dont leur a rapidement parlé Fgrr'. Il leur faudra naviguer 5 bonnes heures avant d'arriver en vue d'une côte déchiquetée et envahie par la brume. Loin, très loin, apparaissent les premières habitations de ce qui semble être une gigantesque cité...</w:t>
      </w:r>
    </w:p>
    <w:p>
      <w:pPr>
        <w:pStyle w:val="Normal"/>
        <w:rPr/>
      </w:pPr>
      <w:r>
        <w:rPr/>
      </w:r>
    </w:p>
    <w:p>
      <w:pPr>
        <w:pStyle w:val="Normal"/>
        <w:rPr/>
      </w:pPr>
      <w:r>
        <w:rPr/>
        <w:t>"......seul le Chaos peut donner vie à la poussière....."                                                                                 Aldren Ar Ddraun, Prêtre d'Arioch en Jharkor</w:t>
      </w:r>
    </w:p>
    <w:p>
      <w:pPr>
        <w:pStyle w:val="Normal"/>
        <w:rPr/>
      </w:pPr>
      <w:r>
        <w:rPr/>
      </w:r>
    </w:p>
    <w:p>
      <w:pPr>
        <w:pStyle w:val="Normal"/>
        <w:rPr/>
      </w:pPr>
      <w:r>
        <w:rPr/>
        <w:t>Les Pjs peuvent accoster sans difficulté. La falaise, constituée de gros blocs de pierre noire, est facile à franchir. A l'issu de l'escalade, les aventuriers débouchent sur une immense plaine de poussière rouge, sans aucune végétation. On distingue ça et là quelques habitations indistinctes parmi les volutes de sable soulevées par le vent. En route vers la Cité, les Pjs ne peuvent que passer à proximité d'un de ces  édifices. Il s'agit en fait de vastes puits qui s'enfoncent dans les ténèbres. On peut apercevoir au fond quelques lumières vacillantes et des cris, parfois accompagnés de grognements, résonnent le long des parois. Des barreaux d'acier permettent de descendre dans les profondeurs de la terre..</w:t>
      </w:r>
    </w:p>
    <w:p>
      <w:pPr>
        <w:pStyle w:val="Normal"/>
        <w:rPr/>
      </w:pPr>
      <w:r>
        <w:rPr/>
      </w:r>
    </w:p>
    <w:p>
      <w:pPr>
        <w:pStyle w:val="Normal"/>
        <w:rPr/>
      </w:pPr>
      <w:r>
        <w:rPr/>
      </w:r>
    </w:p>
    <w:p>
      <w:pPr>
        <w:pStyle w:val="Normal"/>
        <w:rPr/>
      </w:pPr>
      <w:r>
        <w:rPr/>
        <w:t>Le Monde Souterrain</w:t>
      </w:r>
    </w:p>
    <w:p>
      <w:pPr>
        <w:pStyle w:val="Normal"/>
        <w:rPr/>
      </w:pPr>
      <w:r>
        <w:rPr/>
      </w:r>
    </w:p>
    <w:p>
      <w:pPr>
        <w:pStyle w:val="Normal"/>
        <w:rPr/>
      </w:pPr>
      <w:r>
        <w:rPr/>
      </w:r>
    </w:p>
    <w:p>
      <w:pPr>
        <w:pStyle w:val="Normal"/>
        <w:rPr/>
      </w:pPr>
      <w:r>
        <w:rPr/>
        <w:t>C'est ici que s'achève le voyage des hommes et des femmes enlevés à leur village et à leur famille. Ils deviennent des esclaves des profondeurs et passent le restant de leur vie à extraire pierre et métaux précieux afin de construire une fabuleuse Cité, symbole de la gloire naissante et de la puissance d'Orunlu. Les habitants d'Esthar se trouvent là, quelquepart sous les pieds des personnages. Les galeries font plusieurs dizaines de kms et forment un gigantesque labyrinthe, qu'il est quasi impossible de parcourir sans un guide. Une race particulière de démons, les Vorkens, est chargée de la surveillance des esclaves et des tunnels. Il s'agit de créatures voûtées aux longs bras traînant jusqu'au sol et terminés par des griffes. Leur peau est couverte de plaques épaisses et de champignons malodorants. Ils s'accommodent parfaitement de ces parasites et vont jusqu'à les cultiver afin de fournir une nourriture infecte mais nourrissante aux esclaves. Dépourvus d'yeux, ils détectent toute présence grâce à une ouïe surdéveloppée.</w:t>
      </w:r>
    </w:p>
    <w:p>
      <w:pPr>
        <w:pStyle w:val="Normal"/>
        <w:rPr/>
      </w:pPr>
      <w:r>
        <w:rPr/>
      </w:r>
    </w:p>
    <w:p>
      <w:pPr>
        <w:pStyle w:val="Normal"/>
        <w:rPr/>
      </w:pPr>
      <w:r>
        <w:rPr/>
        <w:t>Les Vorkens</w:t>
      </w:r>
    </w:p>
    <w:p>
      <w:pPr>
        <w:pStyle w:val="Normal"/>
        <w:rPr/>
      </w:pPr>
      <w:r>
        <w:rPr/>
      </w:r>
    </w:p>
    <w:p>
      <w:pPr>
        <w:pStyle w:val="Normal"/>
        <w:rPr/>
      </w:pPr>
      <w:r>
        <w:rPr/>
        <w:t>FOR  15  /  CON  14   /  TAI  8  /  INT  7  /  POU  12  /   DEX  13  /  CHA  4      pts de vie :   13</w:t>
      </w:r>
    </w:p>
    <w:p>
      <w:pPr>
        <w:pStyle w:val="Normal"/>
        <w:rPr/>
      </w:pPr>
      <w:r>
        <w:rPr/>
      </w:r>
    </w:p>
    <w:p>
      <w:pPr>
        <w:pStyle w:val="Normal"/>
        <w:rPr/>
      </w:pPr>
      <w:r>
        <w:rPr/>
        <w:t>Leur peau épaisse leur fournit une protection de 2 points. A chaque coup, le Pj a 50% de chance d'éclater une grappe de champignons, provoquant une envolée de spores dans le tunnel ( -15% au toucher pour le prochain coup et 10% de s'étouffer avec les spores...).</w:t>
      </w:r>
    </w:p>
    <w:p>
      <w:pPr>
        <w:pStyle w:val="Normal"/>
        <w:rPr/>
      </w:pPr>
      <w:r>
        <w:rPr/>
      </w:r>
    </w:p>
    <w:p>
      <w:pPr>
        <w:pStyle w:val="Normal"/>
        <w:rPr/>
      </w:pPr>
      <w:r>
        <w:rPr/>
        <w:t>Attaque :   Griffes (2)      70%       Dégâts 2D8</w:t>
      </w:r>
    </w:p>
    <w:p>
      <w:pPr>
        <w:pStyle w:val="Normal"/>
        <w:rPr/>
      </w:pPr>
      <w:r>
        <w:rPr/>
      </w:r>
    </w:p>
    <w:p>
      <w:pPr>
        <w:pStyle w:val="Normal"/>
        <w:rPr/>
      </w:pPr>
      <w:r>
        <w:rPr/>
        <w:t>Éviter 65 %  /   Entendre    99%   /   Voir   0%   /   Déplacements Silencieux  85%  /  Surprendre  80%</w:t>
      </w:r>
    </w:p>
    <w:p>
      <w:pPr>
        <w:pStyle w:val="Normal"/>
        <w:rPr/>
      </w:pPr>
      <w:r>
        <w:rPr/>
      </w:r>
    </w:p>
    <w:p>
      <w:pPr>
        <w:pStyle w:val="Normal"/>
        <w:rPr/>
      </w:pPr>
      <w:r>
        <w:rPr/>
        <w:t>Il est vivement déconseillé aux Pjs de s'aventurer seuls dans les souterrains. Leur méconnaissance du terrain les rendra très vulnérables car les Vorkens sont des gardiens très attentifs. Mieux vaut se rendre dans un premier temps à la Cité des Esclaves afin d'en apprendre un peu plus.</w:t>
      </w:r>
    </w:p>
    <w:p>
      <w:pPr>
        <w:pStyle w:val="Normal"/>
        <w:rPr/>
      </w:pPr>
      <w:r>
        <w:rPr/>
      </w:r>
    </w:p>
    <w:p>
      <w:pPr>
        <w:pStyle w:val="Normal"/>
        <w:rPr/>
      </w:pPr>
      <w:r>
        <w:rPr/>
        <w:t>Après de longues heures de marche, les Pjs arrivent à la Cité des Esclaves. Il s'agit d'un gigantesque chantier : celui d'un Palais d'or et de marbre s'étalant sur plusieurs centaines d'hectares. Des milliers d'esclaves s'activent afin d'ériger de hautes murailles, des coupoles étincelantes et des statues d'Orunlu hautes comme la plus haute des Tours d'Imrryr. Orunlu, ce Dieu au corps de lézard et à la tête de taureau, semble vouloir rivaliser avec les plus grands. Les Pjs devront se grimer à l'aide de chiffons pour passer inaperçus car la cité compte 3 catégories d'habitants: les esclaves, leurs gardiens, et des humains qui ont réussi à s'attirer les bonnes grâces des démons et qui s'occupent des tâches subalternes. Torflair fait partie de ces derniers et c'est lui qui va repérer les Pjs en premier....</w:t>
      </w:r>
    </w:p>
    <w:p>
      <w:pPr>
        <w:pStyle w:val="Normal"/>
        <w:rPr/>
      </w:pPr>
      <w:r>
        <w:rPr/>
      </w:r>
    </w:p>
    <w:p>
      <w:pPr>
        <w:pStyle w:val="Normal"/>
        <w:rPr/>
      </w:pPr>
      <w:r>
        <w:rPr/>
        <w:t>"......pour corrompre le maître, adresses toi à son meilleur serviteur...."                                                                                                              Torflair</w:t>
      </w:r>
    </w:p>
    <w:p>
      <w:pPr>
        <w:pStyle w:val="Normal"/>
        <w:rPr/>
      </w:pPr>
      <w:r>
        <w:rPr/>
      </w:r>
    </w:p>
    <w:p>
      <w:pPr>
        <w:pStyle w:val="Normal"/>
        <w:rPr/>
      </w:pPr>
      <w:r>
        <w:rPr/>
        <w:t>Cette crapule est un marchand de Dharijor trop gourmand qui n'a rien trouvé de plus futé que de rouler un Prêtre de Chardhros en lui vendant une relique bidon. Comme tout le monde le sait, les disciples du Faucheur ont la rancune tenace et Torflair s'est rapidement trouvé devant 2 choix : la mort ou l'exil, sans deviner que l'exil signifiait finir ses jours dans l'Enfer Rouge. Il cherche depuis plusieurs années à retourner dans les Jeunes Royaumes, sans succès jusqu'ici. L'arrivée des Pjs constitue pour lui une chance inouïe mais il n'en laissera rien paraître afin de maintenir la pression sur les aventuriers.</w:t>
      </w:r>
    </w:p>
    <w:p>
      <w:pPr>
        <w:pStyle w:val="Normal"/>
        <w:rPr/>
      </w:pPr>
      <w:r>
        <w:rPr/>
      </w:r>
    </w:p>
    <w:p>
      <w:pPr>
        <w:pStyle w:val="Normal"/>
        <w:rPr/>
      </w:pPr>
      <w:r>
        <w:rPr/>
        <w:t>Il les accostera dans une rue discrète, les mettra en garde contre le danger qu'ils courent à errer ainsi dans la Cité et leur proposera son assistance. Si les Pjs lui donnent les détails de leur quête, il essaiera de les dissuader d'aller plus avant car il connaît les risques et ne veut pas gâcher une si belle chance de rentrer chez lui. Il leur conseillera donc une unique attitude ("....la seule, et la plus sage....") : la fuite.</w:t>
      </w:r>
    </w:p>
    <w:p>
      <w:pPr>
        <w:pStyle w:val="Normal"/>
        <w:rPr/>
      </w:pPr>
      <w:r>
        <w:rPr/>
      </w:r>
    </w:p>
    <w:p>
      <w:pPr>
        <w:pStyle w:val="Normal"/>
        <w:rPr/>
      </w:pPr>
      <w:r>
        <w:rPr/>
        <w:t>Si les Pjs tiennent bon et paraissent absolument décidés, Torflair consentira la mort dans l'âme à les guider. Il les questionnera sur leurs aventures antérieures, sur leurs exploits, afin de se faire une idée précise de leur force au combat. Si le groupe compte un sorcier, le marchand le fuira comme la peste (ses précédentes expériences avec la sorcellerie n'ont pas été très "concluantes"...).</w:t>
      </w:r>
    </w:p>
    <w:p>
      <w:pPr>
        <w:pStyle w:val="Normal"/>
        <w:rPr/>
      </w:pPr>
      <w:r>
        <w:rPr/>
      </w:r>
    </w:p>
    <w:p>
      <w:pPr>
        <w:pStyle w:val="Normal"/>
        <w:rPr/>
      </w:pPr>
      <w:r>
        <w:rPr/>
        <w:t>Torflair peut mener les Pjs dans le monde Souterrain. Il sait où dorment les esclaves et comment s'organise la garde Vorken durant les rares heures de repos de ces derniers. Il conduira les Pjs jusqu'à un puit isolé où leur approche ne sera pas remarquée. Un chose est claire : Torflair ne participera à aucune bataille (c'est loin d'être sa spécialité) et si un combat semble mal tourner pour les Pjs, il fuira dans le meilleur des cas ou les trahira afin de rentrer dans les bonnes grâces de ses maîtres. Il ne laissera bien-sûr rien paraître de ses intentions.</w:t>
      </w:r>
    </w:p>
    <w:p>
      <w:pPr>
        <w:pStyle w:val="Normal"/>
        <w:rPr/>
      </w:pPr>
      <w:r>
        <w:rPr/>
      </w:r>
    </w:p>
    <w:p>
      <w:pPr>
        <w:pStyle w:val="Normal"/>
        <w:rPr/>
      </w:pPr>
      <w:r>
        <w:rPr/>
        <w:t>Il se verra à un moment ou à un autre poser la question fatidique : a-t-il entendu parler et sait-il où se trouve la Tour Noire ? Il prendra un air épouvanté et niera savoir quoi que se soit sur cet édifice. Les Joueurs n'auront cependant aucun mal à deviner que c'est la peur et la prudence qui le font agir ainsi. Il avouera finalement que la Tour se trouve à une lieue au Nord de la Cité, et qu'elle est gardée en permanence par les Cavaliers du Chaos et Servants d'Orunlu.</w:t>
      </w:r>
    </w:p>
    <w:p>
      <w:pPr>
        <w:pStyle w:val="Normal"/>
        <w:rPr/>
      </w:pPr>
      <w:r>
        <w:rPr/>
      </w:r>
    </w:p>
    <w:p>
      <w:pPr>
        <w:pStyle w:val="Normal"/>
        <w:rPr/>
      </w:pPr>
      <w:r>
        <w:rPr/>
        <w:t xml:space="preserve">S'approcher de la Tour sans être vu ne sera pas aisé car elle est située dans la plaine, à découvert. Les 7 Cavaliers sont à l'extérieur, près de leur chevaux (ils ne seront que 3 lors de l'attaque des Pjs, plus un à l'intérieur de la Tour, pour garder la pierre). La Tour ne possède qu'une seule entrée et aucune fenêtre. Seule une diversion permettrait de s'introduire à l'intérieur sans être vu, mais il faudra néanmoins vaincre un des cavaliers. </w:t>
      </w:r>
    </w:p>
    <w:p>
      <w:pPr>
        <w:pStyle w:val="Normal"/>
        <w:rPr/>
      </w:pPr>
      <w:r>
        <w:rPr/>
      </w:r>
    </w:p>
    <w:p>
      <w:pPr>
        <w:pStyle w:val="Normal"/>
        <w:rPr/>
      </w:pPr>
      <w:r>
        <w:rPr/>
      </w:r>
    </w:p>
    <w:p>
      <w:pPr>
        <w:pStyle w:val="Normal"/>
        <w:rPr/>
      </w:pPr>
      <w:r>
        <w:rPr/>
        <w:t>Les Cavaliers du Chaos (servants d'Orunlu et gardiens de la Tour)</w:t>
      </w:r>
    </w:p>
    <w:p>
      <w:pPr>
        <w:pStyle w:val="Normal"/>
        <w:rPr/>
      </w:pPr>
      <w:r>
        <w:rPr/>
      </w:r>
    </w:p>
    <w:p>
      <w:pPr>
        <w:pStyle w:val="Normal"/>
        <w:rPr/>
      </w:pPr>
      <w:r>
        <w:rPr/>
        <w:t>FOR 21  /  CON 16  /   TAI 16  /  INT 12  /  POU 16  /  DEX 17  /   CHA 5        pts de vie :  20</w:t>
      </w:r>
    </w:p>
    <w:p>
      <w:pPr>
        <w:pStyle w:val="Normal"/>
        <w:rPr/>
      </w:pPr>
      <w:r>
        <w:rPr/>
      </w:r>
    </w:p>
    <w:p>
      <w:pPr>
        <w:pStyle w:val="Normal"/>
        <w:rPr/>
      </w:pPr>
      <w:r>
        <w:rPr/>
        <w:t>Les Pjs doivent tirer un jet de San lorsque les Cavaliers se mettent à les charger. Ils poussent un rugissement propre à glacer le cœur du plus endurci des guerriers ( -3 si réussi, sinon -1D8+2). Ils sont protégés par de lourdes armures de plaques, bien entendu démoniaques, ayant une CON de 40 et un POU de 18. Ils manient au choix la hache ou l'épee longue (lorsqu'ils combattent à terre).</w:t>
      </w:r>
    </w:p>
    <w:p>
      <w:pPr>
        <w:pStyle w:val="Normal"/>
        <w:rPr/>
      </w:pPr>
      <w:r>
        <w:rPr/>
      </w:r>
    </w:p>
    <w:p>
      <w:pPr>
        <w:pStyle w:val="Normal"/>
        <w:rPr/>
      </w:pPr>
      <w:r>
        <w:rPr/>
        <w:t xml:space="preserve">Hache de Combat       Att 74%   /   Par  71%       Dommages   3D8+8  (dont magie)  </w:t>
      </w:r>
    </w:p>
    <w:p>
      <w:pPr>
        <w:pStyle w:val="Normal"/>
        <w:rPr/>
      </w:pPr>
      <w:r>
        <w:rPr/>
      </w:r>
    </w:p>
    <w:p>
      <w:pPr>
        <w:pStyle w:val="Normal"/>
        <w:rPr/>
      </w:pPr>
      <w:r>
        <w:rPr/>
        <w:t>Épée longue               Att   80%  /   Par   82%      Dommages    4D8    (dont magie)</w:t>
      </w:r>
    </w:p>
    <w:p>
      <w:pPr>
        <w:pStyle w:val="Normal"/>
        <w:rPr/>
      </w:pPr>
      <w:r>
        <w:rPr/>
      </w:r>
    </w:p>
    <w:p>
      <w:pPr>
        <w:pStyle w:val="Normal"/>
        <w:rPr/>
      </w:pPr>
      <w:r>
        <w:rPr/>
        <w:t>Compétences :   Éviter  45%   /  Terroriser  88%  /   Incantation d' 1D8 Loups de L'Enfer Rouge en 3 rounds  66%</w:t>
      </w:r>
    </w:p>
    <w:p>
      <w:pPr>
        <w:pStyle w:val="Normal"/>
        <w:rPr/>
      </w:pPr>
      <w:r>
        <w:rPr/>
      </w:r>
    </w:p>
    <w:p>
      <w:pPr>
        <w:pStyle w:val="Normal"/>
        <w:rPr/>
      </w:pPr>
      <w:r>
        <w:rPr/>
        <w:t>La Tour comprend 3 étages vides de tout mobilier. Au dernier étage, enchâssée dans des griffes de cuivre, la Pierre est entourée d'une lumière rougeâtre, dont l'intensité varie au rythme de ce qui semble être des battements de cœur. Dès que l'un des personnages s'empare de la Pierre, son éclat se ternit et toute lumière disparaît. Les murs de la Tour se mettent à trembler, la plaine toute entière se met à trembler.....</w:t>
      </w:r>
    </w:p>
    <w:p>
      <w:pPr>
        <w:pStyle w:val="Normal"/>
        <w:rPr/>
      </w:pPr>
      <w:r>
        <w:rPr/>
      </w:r>
    </w:p>
    <w:p>
      <w:pPr>
        <w:pStyle w:val="Normal"/>
        <w:rPr/>
      </w:pPr>
      <w:r>
        <w:rPr/>
        <w:t>Si le groupe compte un sorcier dans ses rangs, celui-ci sentira l'arrivée d'une force immense en ces lieux. Il s'agit d'Orunlu en personne...Autant dire que les Pjs ne disposent plus que de quelques rounds pour quitter cet endroit franchement inhospitalier. Deux possibilités pour s'échapper : la Pierre (si les Pjs ont réussi à s'en emparer) ou le pendentif de Rijel (il faudra que les Pjs soient groupés car il agit dans un rayon de 3m). Après quelques minutes d'inconscience, ils se retrouvent dans les Jeunes Royaumes. Rijel se tient à côté d'eux et les aide à se relever. Il soigne les blessés et les félicite pour leur courage, quel que soit le résultat de leur quête. Il leur demande ensuite la Pierre, en échange d'une bourse de pièces d'or. Les Pjs seront sans aucun doute étonnés voire furieux d'un tel comportement. Rijel se contentera d'un haussement d'épaules et de ces quelques mots "....mettez vous un instant à la place d'un Dieu dont on vient de voler le cœur de son fils préféré....voudriez-vous être là lorsqu'il viendra le réclamer ?".</w:t>
      </w:r>
    </w:p>
    <w:p>
      <w:pPr>
        <w:pStyle w:val="Normal"/>
        <w:rPr/>
      </w:pPr>
      <w:r>
        <w:rPr/>
      </w:r>
    </w:p>
    <w:p>
      <w:pPr>
        <w:pStyle w:val="Normal"/>
        <w:rPr/>
      </w:pPr>
      <w:r>
        <w:rPr/>
        <w:t>Si un des aventuriers insiste néanmoins pour conserver la Pierre, Rijel ne s'y opposera pas. Il souhaitera longue vie au Pj et s'en retournera sans un regard. Il est exact que ce joyau recèle des pouvoirs immenses, que seul un sorcier de 3ème rang pourra exploiter. Mais il est encore plus exact que Orunlu fera tout pour récupérer son bien et châtier le voleur....</w:t>
      </w:r>
    </w:p>
    <w:p>
      <w:pPr>
        <w:pStyle w:val="Normal"/>
        <w:rPr/>
      </w:pPr>
      <w:r>
        <w:rPr/>
      </w:r>
    </w:p>
    <w:p>
      <w:pPr>
        <w:pStyle w:val="Normal"/>
        <w:rPr/>
      </w:pPr>
      <w:r>
        <w:rPr/>
      </w:r>
    </w:p>
    <w:p>
      <w:pPr>
        <w:pStyle w:val="Normal"/>
        <w:rPr/>
      </w:pPr>
      <w:r>
        <w:rPr/>
      </w:r>
    </w:p>
    <w:p>
      <w:pPr>
        <w:pStyle w:val="Normal"/>
        <w:rPr/>
      </w:pPr>
      <w:r>
        <w:rPr/>
        <w:t>Fin</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9:40:00Z</dcterms:created>
  <dc:creator>Cold Hand</dc:creator>
  <dc:description/>
  <dc:language>en-US</dc:language>
  <cp:lastModifiedBy>Cold Hand</cp:lastModifiedBy>
  <dcterms:modified xsi:type="dcterms:W3CDTF">1998-05-25T19:40:00Z</dcterms:modified>
  <cp:revision>1</cp:revision>
  <dc:subject/>
  <dc:title>   ~ LA TOUR NOIRE ~</dc:title>
</cp:coreProperties>
</file>